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plemental Reading</w:t>
        <w:tab/>
        <w:tab/>
        <w:tab/>
        <w:tab/>
        <w:tab/>
        <w:tab/>
        <w:t>Name:  _______________________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plications: A Surgeon's Note on an Imperfect Science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qualities of a surgeon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upplies are needed for a central line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ype of test was Hand Ohlin examining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objective of the morbidity and mortality conference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onvention did Gawande attend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did Hank Goodman go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Atul Gawande work on Friday the Thirteenth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gate-control theory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vent caused Amy Fitzpatrick to loose twelve points and continuously vomit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aused Christine Drury's blushing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Americans had gastric-bypass surgery in 1999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point of an autopsy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often do autopsies turn up a major misdiagnosis in the cause of death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SIDS stand for? Is there an exact science in this disease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Mr. Howe say after being put on a machine against his wishes? What does this show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decisions in medicine supposed to rest on? Is this always the case?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29:00Z</dcterms:created>
  <dc:creator>VonbargenG</dc:creator>
  <dc:description/>
  <cp:keywords/>
  <dc:language>en-US</dc:language>
  <cp:lastModifiedBy>HP Authorized Customer</cp:lastModifiedBy>
  <cp:lastPrinted>2004-09-17T16:16:00Z</cp:lastPrinted>
  <dcterms:modified xsi:type="dcterms:W3CDTF">2008-07-16T03:29:00Z</dcterms:modified>
  <cp:revision>2</cp:revision>
  <dc:subject/>
  <dc:title>Complications: A Surgeon's Note on an Imperfect Sci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2196654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